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.95pt;width:503.7pt;height:85.95pt" coordorigin="-175,-99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natomie, physiologie et physiopathologie</w:t>
      </w:r>
    </w:p>
    <w:p>
      <w:pPr>
        <w:pStyle w:val="Normal"/>
        <w:spacing w:before="0" w:after="60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iCs/>
          <w:sz w:val="16"/>
          <w:szCs w:val="16"/>
        </w:rPr>
        <w:t>Les problèmes physiologiques liés à l'utilisation du Nitrox. (6 pts)</w:t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Un centre de plongée décide de se doter d’un matériel permettant la plongée Nitrox.</w:t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Directeur d’un stage de formation Nitrox, vous réunissez vos moniteurs et leur proposez les thèmes de réflexion suivants 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Cs/>
          <w:sz w:val="16"/>
          <w:szCs w:val="16"/>
        </w:rPr>
        <w:t>Risques spécifiques à ce type de mélange ? (3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ffet Paul Bert ou crise convulsive ou crise hyperoxiqu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'accident peut se produire sans aucun effet annonciateur. Ces derniers, lorsqu'ils se manifestent, peuvent être : </w:t>
        <w:tab/>
        <w:tab/>
        <w:t>Troubles visuels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roubles auditifs.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Nystagmus : va et vient rapide des yeux.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ccélération du rythme cardiaque.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Nausées, vertiges, euphorie, désorientation, anxiété.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alaise général.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rampes et contractions musculaires (principalement de la face).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a crise hyperoxique se déroule en trois phases et les symptômes observés s'apparentent à ceux d'une crise d'épilepsie: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  <w:br/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 xml:space="preserve">Phase tonique :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tractions musculaires généralisées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rrêt ventilatoire - Apnée 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erte de connaissance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Phase clonique : de 2' à 3'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vulsions : contractions musculaires généralisées, répétitives 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Phase résolutive : de 5' à 30'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Relâchement musculaire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Reprise de la conscience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fusion, agitation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peut remonter l’accidenté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sauvetage se poursuit avec maintien du détendeur. Alertez les secours et maintenir la victime au chaud et au calme. Faire les premiers secours.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Conditions de survenue ? (1 pt)</w:t>
      </w:r>
    </w:p>
    <w:p>
      <w:pPr>
        <w:pStyle w:val="Normal"/>
        <w:spacing w:before="0" w:after="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e à la pression partielle d’O2 du mélange respiré</w:t>
      </w:r>
    </w:p>
    <w:p>
      <w:pPr>
        <w:pStyle w:val="Normal"/>
        <w:spacing w:before="0" w:after="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Les pressions partielles toxiques sont 1,6 b mais le délai d'apparition est variabl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facteurs favorisant l'accident sont :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rée prolongée de plongée, </w:t>
      </w:r>
    </w:p>
    <w:p>
      <w:pPr>
        <w:pStyle w:val="Normal"/>
        <w:spacing w:before="0" w:after="6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ombre de plongées successives avec des mélanges suroxygénés, (En raison de l’effet cumulatif de l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, certains préconisent une Pp limite à 1,4 b voire 1,3 b)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ffort, froid, essoufflement en plongée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Cs/>
          <w:sz w:val="16"/>
          <w:szCs w:val="16"/>
        </w:rPr>
        <w:t>Quelle conduite adoptez-vous en cas d’accident. (1 pt)</w:t>
      </w:r>
    </w:p>
    <w:p>
      <w:pPr>
        <w:pStyle w:val="Normal"/>
        <w:spacing w:before="0" w:after="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rtir la victime de l’atmosphère toxique, maintenir l’appareil respiratoire en place. Attention à ne pas remonter trop lors des phases clonique et tonique (risque de surpression pulmonaire).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Cs/>
          <w:sz w:val="16"/>
          <w:szCs w:val="16"/>
        </w:rPr>
        <w:t>Quelles précautions prenez-vous pour les éviter ? (1 pt)</w:t>
      </w:r>
    </w:p>
    <w:p>
      <w:pPr>
        <w:pStyle w:val="Normal"/>
        <w:spacing w:before="0" w:after="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ttention à l’effet toxique cumulatif de l’oxygène (respect de tables empiriques mais seules existantes)</w:t>
      </w:r>
    </w:p>
    <w:p>
      <w:pPr>
        <w:pStyle w:val="Normal"/>
        <w:spacing w:before="0" w:after="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 des profondeurs planchers (ne pas prendre de risque en mettant les plongeurs sur un site inadapté)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8:00Z</dcterms:created>
  <dc:creator>TOTO</dc:creator>
  <dc:description/>
  <cp:keywords/>
  <dc:language>en-US</dc:language>
  <cp:lastModifiedBy> Daniel Huron</cp:lastModifiedBy>
  <cp:lastPrinted>2007-10-08T15:13:00Z</cp:lastPrinted>
  <dcterms:modified xsi:type="dcterms:W3CDTF">2013-04-19T08:23:00Z</dcterms:modified>
  <cp:revision>3</cp:revision>
  <dc:subject/>
  <dc:title>Physiologie et physiopathologie de la plongée</dc:title>
</cp:coreProperties>
</file>